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AGES AND COMPONENTS OF RECEPTIVE COMPETENCY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Courtesy of Brandon Zaslow – Framework Aligned Instruction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2808"/>
        <w:gridCol w:w="2808"/>
        <w:gridCol w:w="2808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UN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Distinguished/Stage 5►►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EX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ded Languag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ENT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URACY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-TYPE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derstands all forms and styles of language tailored to different audiences; processes language from within a target-culture framework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settings pertinent to professional need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, abstract, practical, social and professional topics; topics of general and particular interest, special fields of competenc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e difficulty with tailored languag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l and written essay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uperior/Stage 4►►►►►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Extended Langu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s the ideas and most supporting detail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t formal and informal settings, problem situation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topics pertinent to professional and personal need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e difficulty with dialects and slang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ral and written essay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/Stage 3►►►►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Planned Langu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s main ideas and most supporting detail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t informal and some formal setting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rete and factual topics of public interest (external environment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omprehends </w:t>
            </w:r>
            <w:r>
              <w:rPr>
                <w:rFonts w:cs="Arial" w:ascii="Arial" w:hAnsi="Arial"/>
                <w:sz w:val="18"/>
                <w:u w:val="single"/>
              </w:rPr>
              <w:t>non</w:t>
            </w:r>
            <w:r>
              <w:rPr>
                <w:rFonts w:cs="Arial" w:ascii="Arial" w:hAnsi="Arial"/>
                <w:sz w:val="18"/>
              </w:rPr>
              <w:t>-sympathetic nativ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aragraphs and strings of paragraph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mediate/Stage 2►►►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Created Langu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s the overall meaning, key ideas and some supporting detail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e informal and transactional and interpersonal situation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opics related to self and the immediate environment; everyday survival topics and courtesy requirement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hends sympathetic nativ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tences and strings of sentence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ice/Stage 1►►►►►►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Formulaic Langu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s memorized words and phras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ighly predictable common daily setting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rete elements of daily lif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hends highly sympathetic nativ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rete words and phrase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unctional/Stage 0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ndom element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CapFLP </w:t>
    </w:r>
    <w:r>
      <w:rPr>
        <w:rFonts w:cs="Arial" w:ascii="Arial" w:hAnsi="Arial"/>
        <w:i/>
        <w:iCs/>
        <w:sz w:val="16"/>
      </w:rPr>
      <w:t>Listening/Speaking</w:t>
    </w:r>
    <w:r>
      <w:rPr>
        <w:rFonts w:cs="Arial" w:ascii="Arial" w:hAnsi="Arial"/>
        <w:sz w:val="16"/>
      </w:rPr>
      <w:tab/>
      <w:tab/>
      <w:t>Sacramento, CA</w:t>
      <w:tab/>
      <w:tab/>
      <w:tab/>
      <w:tab/>
      <w:tab/>
      <w:tab/>
      <w:t>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1:18:00Z</dcterms:created>
  <dc:creator>Christine Lanphere</dc:creator>
  <dc:description/>
  <dc:language>en-US</dc:language>
  <cp:lastModifiedBy>Christine Lanphere</cp:lastModifiedBy>
  <cp:lastPrinted>2004-06-12T18:13:00Z</cp:lastPrinted>
  <dcterms:modified xsi:type="dcterms:W3CDTF">2008-02-18T01:19:00Z</dcterms:modified>
  <cp:revision>4</cp:revision>
  <dc:subject/>
  <dc:title>UCLA TEL:  STAGES AND COMPONENTS OF PRODUCTIVE COMPETENCY </dc:title>
</cp:coreProperties>
</file>